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рупп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тайте отрывок из произвед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помните автора и название.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те жанр произведения.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А за что она должна благодарить тебя? За то, что ты честен? Так ведь быть честным – это твоя обязанность, а не заслуга…..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сразу понял Костя, о чём говорила его старшая сестра. Но зато, когда понял, запомнил на всю жизнь этот случай…</w:t>
            </w:r>
          </w:p>
          <w:p>
            <w:pPr>
              <w:pStyle w:val="Normal"/>
              <w:ind w:left="170" w:firstLine="7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рупп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тайте отрывок из произвед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помните автора и название.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те жанр произведения.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и, младенец мой прекрасный,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юшки-баю!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ихо смотрит месяц ясный 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колыбель твою….</w:t>
            </w:r>
          </w:p>
          <w:p>
            <w:pPr>
              <w:pStyle w:val="Normal"/>
              <w:ind w:left="170" w:firstLine="71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групп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чи фраз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те жанр.</w:t>
            </w:r>
          </w:p>
          <w:p>
            <w:pPr>
              <w:pStyle w:val="Normal"/>
              <w:ind w:firstLine="880"/>
              <w:rPr/>
            </w:pPr>
            <w:r>
              <w:rPr>
                <w:b/>
                <w:sz w:val="32"/>
                <w:szCs w:val="32"/>
              </w:rPr>
              <w:t>Вся семья вместе -</w:t>
            </w:r>
            <w:r>
              <w:rPr>
                <w:sz w:val="32"/>
                <w:szCs w:val="32"/>
              </w:rPr>
              <w:t xml:space="preserve"> ……. .</w:t>
            </w:r>
          </w:p>
          <w:p>
            <w:pPr>
              <w:pStyle w:val="Normal"/>
              <w:ind w:firstLine="8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рупп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тайте отрывок из произвед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помните автора и название.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овите жанр произведения.</w:t>
            </w:r>
          </w:p>
          <w:p>
            <w:pPr>
              <w:pStyle w:val="Normal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Жила-была Машенька-рукодельница, и была у нее волшебная иголочка. Сошьет Маша платье — само себя платье стирает и гладит. Разошьет скатерть пряниками да конфетками, постелит на стол, глядь — и впрямь сладости появляются на столе.</w:t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группа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отрывок из произведения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ните автора и наз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Назовите жанр произведения.</w:t>
      </w:r>
    </w:p>
    <w:p>
      <w:pPr>
        <w:pStyle w:val="Normal"/>
        <w:ind w:left="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лице в толпе заблудилась маленькая девочка. Бегает, кричит, ищет свою маму.</w:t>
      </w:r>
    </w:p>
    <w:p>
      <w:pPr>
        <w:pStyle w:val="Normal"/>
        <w:ind w:left="53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Е.Пермяк, «Случай с кошельком», рассказ. 2-М. Лермонтов « Спи, младенец, мой прекрасный»,стихотворение.3-Пословица. 4-В. Осеева «Волшебная иголочка»,сказка.5-Л. Толстой, «Лучше всех», быль.</w:t>
      </w:r>
    </w:p>
    <w:sectPr>
      <w:type w:val="nextPage"/>
      <w:pgSz w:w="11906" w:h="16838"/>
      <w:pgMar w:left="1134" w:right="680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24:00Z</dcterms:created>
  <dc:creator>mama</dc:creator>
  <dc:description/>
  <cp:keywords/>
  <dc:language>en-US</dc:language>
  <cp:lastModifiedBy>Дом</cp:lastModifiedBy>
  <dcterms:modified xsi:type="dcterms:W3CDTF">2018-02-03T03:35:00Z</dcterms:modified>
  <cp:revision>5</cp:revision>
  <dc:subject/>
  <dc:title/>
</cp:coreProperties>
</file>